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21/2027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136"/>
        <w:gridCol w:w="204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0_1998988215"/>
            <w:bookmarkStart w:id="9" w:name="__Fieldmark__40_1998988215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3_1998988215"/>
            <w:bookmarkStart w:id="11" w:name="__Fieldmark__43_1998988215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6_1998988215"/>
            <w:bookmarkStart w:id="13" w:name="__Fieldmark__46_1998988215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XXII del Regolamento (UE) 1060/2021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5_1998988215"/>
            <w:bookmarkStart w:id="15" w:name="__Fieldmark__55_1998988215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8_1998988215"/>
            <w:bookmarkStart w:id="17" w:name="__Fieldmark__58_1998988215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1_1998988215"/>
            <w:bookmarkStart w:id="19" w:name="__Fieldmark__61_1998988215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9_1998988215"/>
            <w:bookmarkStart w:id="21" w:name="__Fieldmark__69_1998988215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2_1998988215"/>
            <w:bookmarkStart w:id="23" w:name="__Fieldmark__72_1998988215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5_1998988215"/>
            <w:bookmarkStart w:id="25" w:name="__Fieldmark__75_1998988215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82_1998988215"/>
            <w:bookmarkStart w:id="27" w:name="__Fieldmark__82_1998988215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85_1998988215"/>
            <w:bookmarkStart w:id="29" w:name="__Fieldmark__85_1998988215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8_1998988215"/>
            <w:bookmarkStart w:id="31" w:name="__Fieldmark__88_1998988215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95_1998988215"/>
            <w:bookmarkStart w:id="33" w:name="__Fieldmark__95_1998988215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8_1998988215"/>
            <w:bookmarkStart w:id="35" w:name="__Fieldmark__98_1998988215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01_1998988215"/>
            <w:bookmarkStart w:id="37" w:name="__Fieldmark__101_1998988215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8_1998988215"/>
            <w:bookmarkStart w:id="39" w:name="__Fieldmark__108_199898821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11_1998988215"/>
            <w:bookmarkStart w:id="41" w:name="__Fieldmark__111_199898821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14_1998988215"/>
            <w:bookmarkStart w:id="43" w:name="__Fieldmark__114_199898821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Sono state acquisite, per gli auditor coinvolti, le dichiarazioni di assenza di conflitto di interesse relative alle attività in cui sono stati coinvolti (audit di sistema, audit delle operazioni e audit dei conti)?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20_1998988215"/>
            <w:bookmarkStart w:id="45" w:name="__Fieldmark__120_199898821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23_1998988215"/>
            <w:bookmarkStart w:id="47" w:name="__Fieldmark__123_199898821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26_1998988215"/>
            <w:bookmarkStart w:id="49" w:name="__Fieldmark__126_199898821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01_1998988215"/>
            <w:bookmarkStart w:id="51" w:name="__Fieldmark__201_1998988215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05_1998988215"/>
            <w:bookmarkStart w:id="53" w:name="__Fieldmark__205_1998988215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08_1998988215"/>
            <w:bookmarkStart w:id="55" w:name="__Fieldmark__208_1998988215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14_1998988215"/>
            <w:bookmarkStart w:id="57" w:name="__Fieldmark__214_1998988215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17_1998988215"/>
            <w:bookmarkStart w:id="59" w:name="__Fieldmark__217_1998988215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20_1998988215"/>
            <w:bookmarkStart w:id="61" w:name="__Fieldmark__220_1998988215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26_1998988215"/>
            <w:bookmarkStart w:id="63" w:name="__Fieldmark__226_1998988215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29_1998988215"/>
            <w:bookmarkStart w:id="65" w:name="__Fieldmark__229_1998988215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32_1998988215"/>
            <w:bookmarkStart w:id="67" w:name="__Fieldmark__232_1998988215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8" w:name="_Toc43650727"/>
      <w:bookmarkStart w:id="69" w:name="_Toc43560529"/>
      <w:r>
        <w:rPr>
          <w:color w:val="auto"/>
          <w:sz w:val="28"/>
        </w:rPr>
        <w:t>CONCLUSIONI</w:t>
      </w:r>
      <w:bookmarkEnd w:id="68"/>
      <w:bookmarkEnd w:id="69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4_1998988215"/>
            <w:bookmarkStart w:id="71" w:name="__Fieldmark__274_1998988215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78_1998988215"/>
            <w:bookmarkStart w:id="73" w:name="__Fieldmark__278_1998988215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3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page">
            <wp:posOffset>801370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411</Words>
  <Characters>2346</Characters>
  <CharactersWithSpaces>2752</CharactersWithSpaces>
  <Paragraphs>5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2-10T11:34:00Z</dcterms:modified>
  <cp:revision>1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